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w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tępowaniu o udzielenie zamówienia publicznego pn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bookmarkStart w:id="0" w:name="_Hlk177379046"/>
      <w:bookmarkStart w:id="1" w:name="_Hlk89759285"/>
      <w:r>
        <w:rPr>
          <w:rFonts w:cs="Arial" w:ascii="Arial" w:hAnsi="Arial"/>
          <w:b/>
          <w:sz w:val="20"/>
          <w:szCs w:val="20"/>
        </w:rPr>
        <w:t>Opracowanie dokumentacji projektowej i innej, uzyskanie decyzji o zezwoleniu na realizację inwestycji drogowej z rygorem natychmiastowej wykonalności oraz pełnienie nadzoru autorskiego dla zadania pn.: „Rozbudowa drogi wojewódzkiej nr 881 Sokołów Małopolski – Łańcut – Kańczuga – Pruchnik – Żurawica polegająca na budowie mostu w km 2+624 na rzece Trzebośnica wraz z rozbudową dojazdów oraz rozbiórką, budową i przebudową infrastruktury technicznej, budowli i urządzeń budowlanych w m. Trzeboś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bookmarkEnd w:id="1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świadcza, iż </w:t>
      </w:r>
      <w:r>
        <w:rPr>
          <w:rFonts w:cs="Arial" w:ascii="Arial" w:hAnsi="Arial"/>
          <w:b/>
          <w:color w:val="000000"/>
          <w:sz w:val="20"/>
          <w:szCs w:val="20"/>
        </w:rPr>
        <w:t>Projektant  w specjalności drogow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imię i nazwisko projektanta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dobył  doświadczenie  </w:t>
      </w:r>
      <w:r>
        <w:rPr>
          <w:rFonts w:cs="Arial" w:ascii="Arial" w:hAnsi="Arial"/>
          <w:sz w:val="20"/>
          <w:szCs w:val="20"/>
        </w:rPr>
        <w:t>w wykonaniu dokumentacji projektowych, o których mowa w pkt 20.2 pkt 2) Instrukcji dla wykonawców – Podstawowych Informacji Dotyczących Postępowania dla n/w zadań: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nie 1: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zadania: 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rodzaj zadania (rozbudowa/budowa) </w:t>
      </w:r>
      <w:r>
        <w:rPr>
          <w:rFonts w:cs="Arial" w:ascii="Arial" w:hAnsi="Arial"/>
          <w:sz w:val="20"/>
          <w:szCs w:val="20"/>
        </w:rPr>
        <w:t>: 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drogi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yzja ZRID (uzyskano/nie uzyskano): ________________________________________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y na rzecz których zadanie zostało wykonane: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/>
      </w:pPr>
      <w:r>
        <w:rPr>
          <w:rFonts w:cs="Arial" w:ascii="Arial" w:hAnsi="Arial"/>
          <w:color w:val="000000"/>
          <w:sz w:val="20"/>
          <w:szCs w:val="20"/>
        </w:rPr>
        <w:t>rodzaj opracowania dokumentacji (Projekt budowlany)______________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nie 2: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zadania: 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rodzaj zadania (rozbudowa/budowa)  </w:t>
      </w:r>
      <w:r>
        <w:rPr>
          <w:rFonts w:cs="Arial" w:ascii="Arial" w:hAnsi="Arial"/>
          <w:sz w:val="20"/>
          <w:szCs w:val="20"/>
        </w:rPr>
        <w:t>: 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drogi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yzja ZRID (uzyskano/nie uzyskano): ________________________________________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y na rzecz których zadanie zostało wykonane: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opracowania dokumentacji (Projekt budowlany)______________</w:t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nie 3: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zadania: 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>rodzaj zadania (rozbudowa/budowa)</w:t>
      </w:r>
      <w:r>
        <w:rPr>
          <w:rFonts w:cs="Arial" w:ascii="Arial" w:hAnsi="Arial"/>
          <w:sz w:val="20"/>
          <w:szCs w:val="20"/>
        </w:rPr>
        <w:t>: 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drogi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yzja ZRID (uzyskano/nie uzyskano): ________________________________________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y na rzecz których zadanie zostało wykonane: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opracowania dokumentacji (Projekt budowlany)______________</w:t>
      </w:r>
    </w:p>
    <w:p>
      <w:pPr>
        <w:pStyle w:val="Akapitzlist"/>
        <w:ind w:left="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ie może to być inna osoba niż ta która zostanie wykazana przez wykonawcę na spełnienie warunku udziału w postępowaniu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W przypadku niezałączenia oświadczenia z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ełnymi danymi dot. zadań</w:t>
      </w:r>
      <w:r>
        <w:rPr>
          <w:rFonts w:cs="Arial" w:ascii="Arial" w:hAnsi="Arial"/>
          <w:i/>
          <w:color w:val="000000"/>
          <w:sz w:val="20"/>
          <w:szCs w:val="20"/>
        </w:rPr>
        <w:t>, w  ramach,  których  projektant branży  drogowej zdobył w/w doświadczenie  Zamawiający przyzna  punktację  zgodnie  z Wariantem nr I  „0” pk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, dn. 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miejsce)                     (data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ormularz podpisuje upełnomocniony przedstawiciel wykonawcy podpisem elektronicznym zgodnie z S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01"/>
      <w:gridCol w:w="3157"/>
    </w:tblGrid>
    <w:tr>
      <w:trPr>
        <w:trHeight w:val="296" w:hRule="atLeast"/>
      </w:trPr>
      <w:tc>
        <w:tcPr>
          <w:tcW w:w="700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ROZDZIAŁ II 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Doświadczenie  projektanta  - branża  drogow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zwazadaniaZnak">
    <w:name w:val="Nazwa zadania Znak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  <w:lang w:val="en-US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zwazadania">
    <w:name w:val="Nazwa zadania"/>
    <w:basedOn w:val="Normal"/>
    <w:qFormat/>
    <w:pPr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29:00Z</dcterms:created>
  <dc:creator>Elzbieta Lachawiec</dc:creator>
  <dc:description/>
  <cp:keywords/>
  <dc:language>en-US</dc:language>
  <cp:lastModifiedBy>Magda</cp:lastModifiedBy>
  <cp:lastPrinted>2018-07-19T07:34:00Z</cp:lastPrinted>
  <dcterms:modified xsi:type="dcterms:W3CDTF">2025-12-18T10:37:00Z</dcterms:modified>
  <cp:revision>44</cp:revision>
  <dc:subject/>
  <dc:title>Rozdział II SIWZ - Formularz Oferty</dc:title>
</cp:coreProperties>
</file>